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531975982"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92758886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222001277"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223885041"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585048219"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423387083"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729084875"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353186643"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316681529"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603863037"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94504895"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008911319"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743397097"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005735053"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840210284"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931266205"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097063601"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851308257"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935830612"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797566001"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067623237"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881687905"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60590748"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125661226"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54743435"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36210442"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28193812"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