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497836937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023081767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032230912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501266839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25553299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693480511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637320619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884979392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787537105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72232421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0084252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774440062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659490130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01372101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33259453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857779873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692421722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436377253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891392763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287405184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796930963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12920068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940305229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106921714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969052897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346531512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768301550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147134354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406080307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456715546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339270137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718832701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50207904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940612340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347603638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2138960498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114512793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720376452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678954942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601593107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232551660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211005651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394152274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766232000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689665323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94731789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580013184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545595464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578545961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2046679089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370916214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434140231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395259977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760663422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542106261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71464770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95341316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273243469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885816938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384980125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302293372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310043184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2088398625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550146829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458177452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222237030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7244963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204851916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066229609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812578155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609388010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548400789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340827425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611633049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2056546431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937877417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665019955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601575740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373540544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411929522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243579222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35805572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858220371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216790156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325245342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818315304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57966670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986283622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544842048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761718207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472315448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269466492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0689533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593769331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261094172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707067637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312131582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266268516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115028551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818114797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