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57"/>
        <w:gridCol w:w="2745"/>
        <w:gridCol w:w="1392"/>
        <w:gridCol w:w="1371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од. программа (ч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-ние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 зарубежных стра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етский фольклор стран Западной Европы и Амери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9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Ш.Перро «Кот в сапогах». Знакомство с содержа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0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Ш.Перро «Кот в сапогах». Характеристика главных герое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Х.Андерсен «Принцесса на горошине». Знакомство с содержание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Х.Андерсен «Принцесса на горошине». Характеристика главных герое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Х.Андерсен «Принцесса на горошине». Деление текста на части. Составление плана пересказ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Э.Хогарт «Мафин и паук».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ктор Сьюз « Слон Хортон ждёт птенца». Знакомство с произведение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ктор Сьюз « Слон Хортон ждёт птенца». Работа над произведение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Ш,Перро. «Золушка или хрустальная туфелька». Знакомство с произведение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Ш,Перро «Золушка или хрустальная туфелька. Работа над  сюжето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Ш.Перро « Золушка или хрустальная туфелька».Деление текста на част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0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бобщающий урок. «Проверь себя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9:49:00Z</dcterms:created>
  <dc:creator>Лариса</dc:creator>
  <dc:description/>
  <cp:keywords/>
  <dc:language>en-US</dc:language>
  <cp:lastModifiedBy>Ira</cp:lastModifiedBy>
  <cp:lastPrinted>2008-09-24T20:14:00Z</cp:lastPrinted>
  <dcterms:modified xsi:type="dcterms:W3CDTF">2008-09-24T16:14:00Z</dcterms:modified>
  <cp:revision>13</cp:revision>
  <dc:subject/>
  <dc:title>№</dc:title>
</cp:coreProperties>
</file>